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675" cy="82423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муниципального района «Шилкинский район» от 04 октября 2023 года №14/63 «О внесении изменений в Положение «О размерах и условиях оплаты труда руководителей и работников муниципальных учреждений муниципального района «Шилкинский район»»</w:t>
      </w:r>
    </w:p>
    <w:p>
      <w:pPr>
        <w:pStyle w:val="Normal"/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муниципального района «Шилкинский район» от 04 октября 2023 года №14/63 «О внесении изменений в Положение «О размерах и условиях оплаты труда руководителей и работников муниципальных учреждений муниципального района «Шилкинский район»», утвержденного  решением Совета от 18 мая 2017 года № 321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 xml:space="preserve">) </w:t>
      </w:r>
      <w:r>
        <w:rPr>
          <w:sz w:val="26"/>
          <w:szCs w:val="26"/>
        </w:rPr>
        <w:t>Пункт 3.1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итать в следующей редакции: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3.15.На основании распоряжения Главы муниципального района «Шилкинский район» руководителю учрежде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казывается дополнительная материальная помощь, в пределах экономии фонда оплаты труда, в случая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мерти близких родственников руководителя (родителей, родителей супруга (-и), родных братьев и сестер, детей) – в размере 100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ождение (усыновление) ребенка – 5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утрата (повреждение) личного имущества в результате пожара, стихийного бедствия  - в размерах установленной суммы утраты, но не более 100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утрата (повреждение) личного имущества в результате кражи - в размерах установленной суммы кражи, но не более 10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и наступлении тяжелого заболевания руководителя (стационарное лечение не менее одного месяца, хирургическая операция, за исключением алкоголизма, наркомании, венерических заболеваний, ВИЧ - инфекции и ее осложнений)  - в размере фактических затрат на лечение, но не более 100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лучае смерти самого руководителя учреждения членам его семьи на основании распоряжения Главы муниципального района «Шилкинский район» оказывается материальная помощь в размере 10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заявлении на имя Главы муниципального района «Шилкинский район» о выплате дополнительной материальной помощи указывается источник оплаты.»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6"/>
          <w:szCs w:val="26"/>
          <w:u w:val="single"/>
        </w:rPr>
        <w:t>«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шилкинский.рф.»</w:t>
      </w:r>
      <w:r>
        <w:rPr>
          <w:sz w:val="26"/>
          <w:szCs w:val="26"/>
        </w:rPr>
        <w:t xml:space="preserve"> в информационно-телекоммуникационной сети Интернет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ind w:righ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6" w:hanging="0"/>
        <w:rPr/>
      </w:pPr>
      <w:r>
        <w:rPr>
          <w:sz w:val="26"/>
          <w:szCs w:val="26"/>
        </w:rPr>
        <w:t xml:space="preserve">Глава муниципального района                                               С.В.Воробьев                                                          </w:t>
      </w:r>
    </w:p>
    <w:sectPr>
      <w:footerReference w:type="default" r:id="rId3"/>
      <w:type w:val="nextPage"/>
      <w:pgSz w:w="11906" w:h="16838"/>
      <w:pgMar w:left="1701" w:right="56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22:00Z</dcterms:created>
  <dc:creator>ConsultantPlus</dc:creator>
  <dc:description/>
  <cp:keywords/>
  <dc:language>en-US</dc:language>
  <cp:lastModifiedBy>Postmaster</cp:lastModifiedBy>
  <cp:lastPrinted>2023-11-03T10:09:00Z</cp:lastPrinted>
  <dcterms:modified xsi:type="dcterms:W3CDTF">2023-11-03T01:09:00Z</dcterms:modified>
  <cp:revision>7</cp:revision>
  <dc:subject/>
  <dc:title>тверждено</dc:title>
</cp:coreProperties>
</file>